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2"/>
          <w:szCs w:val="52"/>
          <w:lang w:val="de-DE"/>
        </w:rPr>
      </w:pPr>
      <w:r>
        <w:rPr>
          <w:rFonts w:eastAsia="Arial" w:cs="Arial" w:ascii="Arial" w:hAnsi="Arial"/>
          <w:b/>
          <w:bCs/>
          <w:sz w:val="28"/>
          <w:szCs w:val="28"/>
          <w:lang w:val="de-DE"/>
        </w:rPr>
        <w:t>3D-Pinball für Windows</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jc w:val="center"/>
        <w:rPr>
          <w:rFonts w:ascii="Arial" w:hAnsi="Arial" w:eastAsia="Arial" w:cs="Arial"/>
          <w:sz w:val="24"/>
          <w:szCs w:val="24"/>
          <w:lang w:val="de-DE"/>
        </w:rPr>
      </w:pPr>
      <w:r>
        <w:rPr>
          <w:rFonts w:eastAsia="Arial" w:cs="Arial" w:ascii="Arial" w:hAnsi="Arial"/>
          <w:b/>
          <w:bCs/>
          <w:sz w:val="24"/>
          <w:szCs w:val="24"/>
          <w:lang w:val="de-DE"/>
        </w:rPr>
        <w:t>Spielregeln und -techniken für Space Cadet</w:t>
      </w:r>
    </w:p>
    <w:p>
      <w:pPr>
        <w:pStyle w:val="Normal"/>
        <w:jc w:val="center"/>
        <w:rPr>
          <w:rFonts w:ascii="Arial" w:hAnsi="Arial" w:eastAsia="Arial" w:cs="Arial"/>
          <w:sz w:val="32"/>
          <w:szCs w:val="32"/>
          <w:lang w:val="de-DE"/>
        </w:rPr>
      </w:pPr>
      <w:r>
        <w:rPr>
          <w:rFonts w:eastAsia="Arial" w:cs="Arial" w:ascii="Arial" w:hAnsi="Arial"/>
          <w:sz w:val="32"/>
          <w:szCs w:val="32"/>
          <w:lang w:val="de-DE"/>
        </w:rPr>
      </w:r>
    </w:p>
    <w:p>
      <w:pPr>
        <w:pStyle w:val="Normal"/>
        <w:jc w:val="center"/>
        <w:rPr>
          <w:rFonts w:ascii="Arial" w:hAnsi="Arial" w:eastAsia="Arial" w:cs="Arial"/>
          <w:lang w:val="de-DE"/>
        </w:rPr>
      </w:pPr>
      <w:r>
        <w:rPr>
          <w:rFonts w:eastAsia="Arial" w:cs="Arial" w:ascii="Arial" w:hAnsi="Arial"/>
          <w:lang w:val="de-DE"/>
        </w:rPr>
        <w:t>Copyright (c) Cinematronics 1995</w:t>
      </w:r>
    </w:p>
    <w:p>
      <w:pPr>
        <w:pStyle w:val="Normal"/>
        <w:jc w:val="center"/>
        <w:rPr>
          <w:rFonts w:ascii="Arial" w:hAnsi="Arial" w:eastAsia="Arial" w:cs="Arial"/>
          <w:lang w:val="de-DE"/>
        </w:rPr>
      </w:pPr>
      <w:r>
        <w:rPr>
          <w:rFonts w:eastAsia="Arial" w:cs="Arial" w:ascii="Arial" w:hAnsi="Arial"/>
          <w:lang w:val="de-DE"/>
        </w:rPr>
      </w:r>
    </w:p>
    <w:p>
      <w:pPr>
        <w:pStyle w:val="Normal"/>
        <w:jc w:val="center"/>
        <w:rPr>
          <w:rFonts w:ascii="Arial" w:hAnsi="Arial" w:eastAsia="Arial" w:cs="Arial"/>
          <w:sz w:val="32"/>
          <w:szCs w:val="32"/>
          <w:lang w:val="de-DE"/>
        </w:rPr>
      </w:pPr>
      <w:r>
        <w:rPr>
          <w:rFonts w:eastAsia="Arial" w:cs="Arial" w:ascii="Arial" w:hAnsi="Arial"/>
          <w:sz w:val="32"/>
          <w:szCs w:val="32"/>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u w:val="single"/>
          <w:lang w:val="de-DE"/>
        </w:rPr>
        <w:t>Inhalt</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lang w:val="de-DE"/>
        </w:rPr>
      </w:pPr>
      <w:r>
        <w:rPr>
          <w:rFonts w:eastAsia="Arial" w:cs="Arial" w:ascii="Arial" w:hAnsi="Arial"/>
          <w:lang w:val="de-DE"/>
        </w:rPr>
        <w:t>1.0</w:t>
        <w:tab/>
        <w:t>Überblick</w:t>
      </w:r>
    </w:p>
    <w:p>
      <w:pPr>
        <w:pStyle w:val="Normal"/>
        <w:rPr>
          <w:rFonts w:ascii="Arial" w:hAnsi="Arial" w:eastAsia="Arial" w:cs="Arial"/>
          <w:lang w:val="de-DE"/>
        </w:rPr>
      </w:pPr>
      <w:r>
        <w:rPr>
          <w:rFonts w:eastAsia="Arial" w:cs="Arial" w:ascii="Arial" w:hAnsi="Arial"/>
          <w:lang w:val="de-DE"/>
        </w:rPr>
        <w:t>2.0</w:t>
        <w:tab/>
        <w:t>Techniken für Einsteiger</w:t>
      </w:r>
    </w:p>
    <w:p>
      <w:pPr>
        <w:pStyle w:val="Normal"/>
        <w:rPr>
          <w:rFonts w:ascii="Arial" w:hAnsi="Arial" w:eastAsia="Arial" w:cs="Arial"/>
          <w:lang w:val="de-DE"/>
        </w:rPr>
      </w:pPr>
      <w:r>
        <w:rPr>
          <w:rFonts w:eastAsia="Arial" w:cs="Arial" w:ascii="Arial" w:hAnsi="Arial"/>
          <w:lang w:val="de-DE"/>
        </w:rPr>
        <w:t>3.0</w:t>
        <w:tab/>
        <w:t>Techniken für Fortgeschrittene</w:t>
      </w:r>
    </w:p>
    <w:p>
      <w:pPr>
        <w:pStyle w:val="Normal"/>
        <w:rPr>
          <w:rFonts w:ascii="Arial" w:hAnsi="Arial" w:eastAsia="Arial" w:cs="Arial"/>
          <w:lang w:val="de-DE"/>
        </w:rPr>
      </w:pPr>
      <w:r>
        <w:rPr>
          <w:rFonts w:eastAsia="Arial" w:cs="Arial" w:ascii="Arial" w:hAnsi="Arial"/>
          <w:lang w:val="de-DE"/>
        </w:rPr>
        <w:t>4.0</w:t>
        <w:tab/>
        <w:t>Techniken für Profispieler</w:t>
      </w:r>
    </w:p>
    <w:p>
      <w:pPr>
        <w:pStyle w:val="Normal"/>
        <w:rPr>
          <w:rFonts w:ascii="Arial" w:hAnsi="Arial" w:eastAsia="Arial" w:cs="Arial"/>
          <w:lang w:val="de-DE"/>
        </w:rPr>
      </w:pPr>
      <w:r>
        <w:rPr>
          <w:rFonts w:eastAsia="Arial" w:cs="Arial" w:ascii="Arial" w:hAnsi="Arial"/>
          <w:lang w:val="de-DE"/>
        </w:rPr>
        <w:t>5.0</w:t>
        <w:tab/>
        <w:t>Komponenten des Tischs</w:t>
      </w:r>
    </w:p>
    <w:p>
      <w:pPr>
        <w:pStyle w:val="Normal"/>
        <w:rPr>
          <w:rFonts w:ascii="Arial" w:hAnsi="Arial" w:eastAsia="Arial" w:cs="Arial"/>
          <w:lang w:val="de-DE"/>
        </w:rPr>
      </w:pPr>
      <w:r>
        <w:rPr>
          <w:rFonts w:eastAsia="Arial" w:cs="Arial" w:ascii="Arial" w:hAnsi="Arial"/>
          <w:lang w:val="de-DE"/>
        </w:rPr>
        <w:t>6.0</w:t>
        <w:tab/>
        <w:t>Allgemeine Regel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lang w:val="de-DE"/>
        </w:rPr>
      </w:pPr>
      <w:r>
        <w:rPr>
          <w:rFonts w:eastAsia="Arial" w:cs="Arial" w:ascii="Arial" w:hAnsi="Arial"/>
          <w:b/>
          <w:bCs/>
          <w:lang w:val="de-DE"/>
        </w:rPr>
      </w:r>
    </w:p>
    <w:p>
      <w:pPr>
        <w:pStyle w:val="Normal"/>
        <w:rPr/>
      </w:pPr>
      <w:r>
        <w:rPr>
          <w:rFonts w:eastAsia="Arial" w:cs="Arial" w:ascii="Arial" w:hAnsi="Arial"/>
          <w:b/>
          <w:bCs/>
          <w:sz w:val="24"/>
          <w:szCs w:val="24"/>
          <w:lang w:val="de-DE"/>
        </w:rPr>
        <w:t>1.0</w:t>
        <w:tab/>
      </w:r>
      <w:r>
        <w:rPr>
          <w:rFonts w:eastAsia="Arial" w:cs="Arial" w:ascii="Arial" w:hAnsi="Arial"/>
          <w:b/>
          <w:bCs/>
          <w:sz w:val="24"/>
          <w:szCs w:val="24"/>
          <w:u w:val="single"/>
          <w:lang w:val="de-DE"/>
        </w:rPr>
        <w:t>Überblick</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es Dokument enthält die vollständigen Regeln für den Space Cadet-Tisch für 3D-Pinball für Windows. Er wurde für Microsoft von Maxis und Cinematronics erstell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Times New Roman" w:cs="Times New Roman" w:ascii="Times New Roman" w:hAnsi="Times New Roman"/>
          <w:sz w:val="24"/>
          <w:szCs w:val="24"/>
          <w:lang w:val="de-DE"/>
        </w:rPr>
        <w:t xml:space="preserve">Eine Abbildung mit einer Beschreibung der einzelnen Komponenten des Flippertisches finden Sie im </w:t>
      </w:r>
      <w:r>
        <w:rPr>
          <w:rFonts w:eastAsia="Times New Roman" w:cs="Times New Roman" w:ascii="Times New Roman" w:hAnsi="Times New Roman"/>
          <w:b/>
          <w:bCs/>
          <w:sz w:val="24"/>
          <w:szCs w:val="24"/>
          <w:lang w:val="de-DE"/>
        </w:rPr>
        <w:t>Microsoft PLUS!-</w:t>
      </w:r>
      <w:r>
        <w:rPr>
          <w:rFonts w:eastAsia="Times New Roman" w:cs="Times New Roman" w:ascii="Times New Roman" w:hAnsi="Times New Roman"/>
          <w:sz w:val="24"/>
          <w:szCs w:val="24"/>
          <w:lang w:val="de-DE"/>
        </w:rPr>
        <w:t xml:space="preserve">Ordner </w:t>
      </w:r>
      <w:r>
        <w:rPr>
          <w:rFonts w:eastAsia="Times New Roman" w:cs="Times New Roman" w:ascii="Times New Roman" w:hAnsi="Times New Roman"/>
          <w:b/>
          <w:bCs/>
          <w:sz w:val="24"/>
          <w:szCs w:val="24"/>
          <w:lang w:val="de-DE"/>
        </w:rPr>
        <w:t>Pinball</w:t>
      </w:r>
      <w:r>
        <w:rPr>
          <w:rFonts w:eastAsia="Times New Roman" w:cs="Times New Roman" w:ascii="Times New Roman" w:hAnsi="Times New Roman"/>
          <w:sz w:val="24"/>
          <w:szCs w:val="24"/>
          <w:lang w:val="de-DE"/>
        </w:rPr>
        <w:t xml:space="preserve">. Doppelklicken Sie dort auf die Datei </w:t>
      </w:r>
      <w:r>
        <w:rPr>
          <w:rFonts w:eastAsia="Times New Roman" w:cs="Times New Roman" w:ascii="Times New Roman" w:hAnsi="Times New Roman"/>
          <w:b/>
          <w:bCs/>
          <w:sz w:val="24"/>
          <w:szCs w:val="24"/>
          <w:lang w:val="de-DE"/>
        </w:rPr>
        <w:t>TABLE.BMP</w:t>
      </w:r>
      <w:r>
        <w:rPr>
          <w:rFonts w:eastAsia="Times New Roman" w:cs="Times New Roman" w:ascii="Times New Roman" w:hAnsi="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iel des Spieles ist es, vom Space Cadet zum Flottenadmiral befördert zu werden. Dies erreichen Sie durch Aufträge, die Sie im Spielverlauf wählen und erledigen. Je höher Sie die Karriereleiter hinaufsteigen, desto schwieriger werden die Aufträg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Spiel umfaßt Spielniveaus für Einsteiger, Fortgeschrittene und Profispieler. Das Ziel aller drei Spielniveaus ist es, möglichst viele Punkte zu erzielen. Die erreichbare Punktzahl steigt mit dem Spielniveau.</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2.0</w:t>
        <w:tab/>
      </w:r>
      <w:r>
        <w:rPr>
          <w:rFonts w:eastAsia="Arial" w:cs="Arial" w:ascii="Arial" w:hAnsi="Arial"/>
          <w:b/>
          <w:bCs/>
          <w:sz w:val="24"/>
          <w:szCs w:val="24"/>
          <w:u w:val="single"/>
          <w:lang w:val="de-DE"/>
        </w:rPr>
        <w:t>Techniken für Einsteiger</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ls Einsteiger brauchen Sie sich nicht um Aufträge oder Beförderungen zu kümmern. Treffen Sie einfach nur die Objekte auf dem Tisch, um Punkte zu sammeln. Einfache Punktwerte sind zwar nicht hoch, aber relativ leicht zu erreichen.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pPr>
      <w:r>
        <w:rPr>
          <w:rFonts w:eastAsia="Arial" w:cs="Arial" w:ascii="Arial" w:hAnsi="Arial"/>
          <w:b/>
          <w:bCs/>
          <w:sz w:val="24"/>
          <w:szCs w:val="24"/>
          <w:lang w:val="de-DE"/>
        </w:rPr>
        <w:t xml:space="preserve">3.0  </w:t>
        <w:tab/>
      </w:r>
      <w:r>
        <w:rPr>
          <w:rFonts w:eastAsia="Arial" w:cs="Arial" w:ascii="Arial" w:hAnsi="Arial"/>
          <w:b/>
          <w:bCs/>
          <w:sz w:val="24"/>
          <w:szCs w:val="24"/>
          <w:u w:val="single"/>
          <w:lang w:val="de-DE"/>
        </w:rPr>
        <w:t>Techniken für Fortgeschrittene</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ür den fortgeschrittenen Spieler gilt es, in bestimmter Abfolge oder zeitlich abgestimmt Treffer zu landen, um das nächste Spielniveau und höhere Punktwertungen zu erreichen. Auf dieser Spielstufe kann ein gelegentlicher Tischstoß zu einer höheren Punktwertung verhelf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lang w:val="de-DE"/>
        </w:rPr>
        <w:t xml:space="preserve">3.1  </w:t>
      </w:r>
      <w:r>
        <w:rPr>
          <w:rFonts w:eastAsia="Arial" w:cs="Arial" w:ascii="Arial" w:hAnsi="Arial"/>
          <w:sz w:val="24"/>
          <w:szCs w:val="24"/>
          <w:u w:val="single"/>
          <w:lang w:val="de-DE"/>
        </w:rPr>
        <w:t>Meisterschuß</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Kunst des Meisterschusses besteht darin, die Kugel nur so weit die Abschußrampe hinaufzuschießen, daß sie zurückfällt und seitlich auf den Tisch rollt. Die erreichte Punktzahl hängt davon ab, wie viele Abschußlichter dabei aufleucht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Times New Roman" w:cs="Times New Roman" w:ascii="Times New Roman" w:hAnsi="Times New Roman"/>
          <w:sz w:val="24"/>
          <w:szCs w:val="24"/>
          <w:lang w:val="de-DE"/>
        </w:rPr>
        <w:tab/>
        <w:tab/>
        <w:tab/>
      </w:r>
      <w:r>
        <w:rPr>
          <w:rFonts w:eastAsia="Times New Roman" w:cs="Times New Roman" w:ascii="Times New Roman" w:hAnsi="Times New Roman"/>
          <w:sz w:val="24"/>
          <w:szCs w:val="24"/>
          <w:u w:val="single"/>
          <w:lang w:val="de-DE"/>
        </w:rPr>
        <w:t>Anzahl der Lichter</w:t>
      </w:r>
      <w:r>
        <w:rPr>
          <w:rFonts w:eastAsia="Times New Roman" w:cs="Times New Roman" w:ascii="Times New Roman" w:hAnsi="Times New Roman"/>
          <w:sz w:val="24"/>
          <w:szCs w:val="24"/>
          <w:lang w:val="de-DE"/>
        </w:rPr>
        <w:tab/>
      </w:r>
      <w:r>
        <w:rPr>
          <w:rFonts w:eastAsia="Times New Roman" w:cs="Times New Roman" w:ascii="Times New Roman" w:hAnsi="Times New Roman"/>
          <w:sz w:val="24"/>
          <w:szCs w:val="24"/>
          <w:u w:val="single"/>
          <w:lang w:val="de-DE"/>
        </w:rPr>
        <w:t>Punkte</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 xml:space="preserve">Eins </w:t>
        <w:tab/>
        <w:tab/>
        <w:tab/>
        <w:t>15.0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Zwei</w:t>
        <w:tab/>
        <w:tab/>
        <w:tab/>
        <w:t>30.0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 xml:space="preserve">Drei </w:t>
        <w:tab/>
        <w:tab/>
        <w:tab/>
        <w:t>75.0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 xml:space="preserve">Vier </w:t>
        <w:tab/>
        <w:tab/>
        <w:tab/>
        <w:t>30.0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 xml:space="preserve">Fünf </w:t>
        <w:tab/>
        <w:tab/>
        <w:tab/>
        <w:t>15.0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Sechs</w:t>
        <w:tab/>
        <w:tab/>
        <w:tab/>
        <w:t>7.5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lang w:val="de-DE"/>
        </w:rPr>
        <w:t xml:space="preserve">3.2  </w:t>
      </w:r>
      <w:r>
        <w:rPr>
          <w:rFonts w:eastAsia="Arial" w:cs="Arial" w:ascii="Arial" w:hAnsi="Arial"/>
          <w:sz w:val="24"/>
          <w:szCs w:val="24"/>
          <w:u w:val="single"/>
          <w:lang w:val="de-DE"/>
        </w:rPr>
        <w:t>Reflexschuß</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e erhalten 25.000 Punkte, wenn es Ihnen gelingt, eine Kugel, die die Startrampe oder Hyperspace-Bahn verlassen hat, sofort dorthin zurückzuschießen. Das Reflexschußlicht der Hyperspace-Bahn leuchtet auf, sobald die Kugel im Hyperspace-Loch landet. Das Reflexschußlicht der Startrampe leuchtet auf, sobald die Kugel diese verläßt. Der Reflexschuß wird nur als solcher gewertet, solange das Reflexschußlicht leuchtet. Es erlischt jeweils nach fünf Sekund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3.3  </w:t>
      </w:r>
      <w:r>
        <w:rPr>
          <w:rFonts w:eastAsia="Arial" w:cs="Arial" w:ascii="Arial" w:hAnsi="Arial"/>
          <w:sz w:val="24"/>
          <w:szCs w:val="24"/>
          <w:u w:val="single"/>
          <w:lang w:val="de-DE"/>
        </w:rPr>
        <w:t>Bonu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m den Bonus zu aktivieren, müssen Sie alle Booster-Objekte dreimal abschießen. Sie erhalten 25.000 Bonuspunkte, wenn die Kugel bei leuchtenden Bonuslichtern die Bonusbahn passiert, wenn bzw. bevor diese ins Aus rollt.</w:t>
      </w:r>
    </w:p>
    <w:p>
      <w:pPr>
        <w:pStyle w:val="Normal"/>
        <w:ind w:left="360"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pPr>
      <w:r>
        <w:rPr>
          <w:rFonts w:eastAsia="Arial" w:cs="Arial" w:ascii="Arial" w:hAnsi="Arial"/>
          <w:sz w:val="24"/>
          <w:szCs w:val="24"/>
          <w:lang w:val="de-DE"/>
        </w:rPr>
        <w:t xml:space="preserve">3.4  </w:t>
      </w:r>
      <w:r>
        <w:rPr>
          <w:rFonts w:eastAsia="Arial" w:cs="Arial" w:ascii="Arial" w:hAnsi="Arial"/>
          <w:sz w:val="24"/>
          <w:szCs w:val="24"/>
          <w:u w:val="single"/>
          <w:lang w:val="de-DE"/>
        </w:rPr>
        <w:t>Jackpot</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m den Jackpot zu aktivieren, müssen Sie die Booster-Objekte zweimal abschießen. Sie erhalten 20.000 Jackpotpunkte, wenn die Kugel zweimal die Hyperspace-Bahn passiert. Danach werden Punkte zum Jackpot addiert, wenn Sie besondere Tischkomponenten treffen oder besondere Vorhaben ausführen. Die Punkte werden nicht addiert, wenn der Jackpot nicht aktiviert is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lang w:val="de-DE"/>
        </w:rPr>
        <w:t xml:space="preserve">3.5  </w:t>
      </w:r>
      <w:r>
        <w:rPr>
          <w:rFonts w:eastAsia="Arial" w:cs="Arial" w:ascii="Arial" w:hAnsi="Arial"/>
          <w:sz w:val="24"/>
          <w:szCs w:val="24"/>
          <w:u w:val="single"/>
          <w:lang w:val="de-DE"/>
        </w:rPr>
        <w:t>Schwerkraftfeld</w:t>
      </w:r>
    </w:p>
    <w:p>
      <w:pPr>
        <w:pStyle w:val="Normal"/>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m das Schwerkraftfeld zu aktivieren, müssen Sie die Kugel fünfmal hintereinander im Hyperspace-Loch landen. Wenn das Schwerkraftfeld aktiv ist, geht die Schwerkraft auf die Mitte des Tischs über. Nachdem die Kugel dort festgehalten wurde, wird sie in zufälliger Richtung aus dem Kraftfeld geschossen. Dafür erhalten Sie 50.000 Punkte. Nach der Freigabe der Kugel erlischt das Schwerkraftfeld.</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lang w:val="de-DE"/>
        </w:rPr>
        <w:t xml:space="preserve">3.6  </w:t>
      </w:r>
      <w:r>
        <w:rPr>
          <w:rFonts w:eastAsia="Arial" w:cs="Arial" w:ascii="Arial" w:hAnsi="Arial"/>
          <w:sz w:val="24"/>
          <w:szCs w:val="24"/>
          <w:u w:val="single"/>
          <w:lang w:val="de-DE"/>
        </w:rPr>
        <w:t>Stoßen und Tilten des Tischs</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e können den Tisch von links, rechts oder unten anstoßen. Wenn Sie zu heftig rütteln, wird der Tisch getilt. In diesem Fall werden alle Funktionen des Tisches deaktiviert, bis die Kugel ins Aus gerollt ist, und links leuchtet ein rotes X. Die Tischfunktionen sind mit der nächsten Kugel wieder verfügba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b/>
          <w:bCs/>
          <w:sz w:val="24"/>
          <w:szCs w:val="24"/>
          <w:lang w:val="de-DE"/>
        </w:rPr>
        <w:t xml:space="preserve">4.0  </w:t>
      </w:r>
      <w:r>
        <w:rPr>
          <w:rFonts w:eastAsia="Arial" w:cs="Arial" w:ascii="Arial" w:hAnsi="Arial"/>
          <w:b/>
          <w:bCs/>
          <w:sz w:val="24"/>
          <w:szCs w:val="24"/>
          <w:u w:val="single"/>
          <w:lang w:val="de-DE"/>
        </w:rPr>
        <w:tab/>
        <w:t>Techniken für Profis</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s Profispieler können Sie im Rahmen von Aufträgen, die Sie erledigen, vom Space Cadet zum Flottenadmiral befördert werden. Ihren aktuellen Rang zeigen die Ranglichter an (der innere Ring mit neun Lichtern in der Mitte des Flippertisches). Ihren Auftragserfolg können Sie am äußeren Ring mit den 18 Lichtern ables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ufträge werden mit Treffern der Auftragsobjekte auf der rechten Seite des Tisches angenommen. Zur Auswahl eines Auftrags müssen Sie die Kugel die Startrampe hinaufschießen. Nach der Auftragsannahme müssen Sie einige Aufgaben in Folge lösen, um den Auftrag zu erfüllen. Sobald der Auftrag erfüllt ist, leuchten ein oder mehrere Erfolgslichter auf. Leuchten alle Erfolgslichter, werden Sie befördert. Welche Aufträge zur Auswahl stehen, hängt von Ihrem Rang ab.</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rPr>
        <w:t xml:space="preserve">4.1  </w:t>
      </w:r>
      <w:r>
        <w:rPr>
          <w:rFonts w:eastAsia="Arial" w:cs="Arial" w:ascii="Arial" w:hAnsi="Arial"/>
          <w:sz w:val="24"/>
          <w:szCs w:val="24"/>
          <w:u w:val="single"/>
        </w:rPr>
        <w:t>Ränge</w:t>
      </w:r>
    </w:p>
    <w:p>
      <w:pPr>
        <w:pStyle w:val="Normal"/>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 folgenden werden die zu den aufleuchtenden Erfolgslichtern gehörigen Ränge aufgefüh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ab/>
        <w:tab/>
      </w:r>
      <w:r>
        <w:rPr>
          <w:rFonts w:eastAsia="Times New Roman" w:cs="Times New Roman" w:ascii="Times New Roman" w:hAnsi="Times New Roman"/>
          <w:sz w:val="24"/>
          <w:szCs w:val="24"/>
          <w:u w:val="single"/>
        </w:rPr>
        <w:t>Anzahl der Erfolgslichter</w:t>
        <w:tab/>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Ränge</w:t>
      </w:r>
    </w:p>
    <w:p>
      <w:pPr>
        <w:pStyle w:val="Normal"/>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1</w:t>
        <w:tab/>
        <w:tab/>
        <w:tab/>
        <w:tab/>
        <w:tab/>
        <w:t>Kadet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2</w:t>
        <w:tab/>
        <w:tab/>
        <w:tab/>
        <w:tab/>
        <w:tab/>
        <w:t>Ensig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3</w:t>
        <w:tab/>
        <w:tab/>
        <w:tab/>
        <w:tab/>
        <w:tab/>
        <w:t>Lieutenan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4</w:t>
        <w:tab/>
        <w:tab/>
        <w:tab/>
        <w:tab/>
        <w:tab/>
        <w:t>Captai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5</w:t>
        <w:tab/>
        <w:tab/>
        <w:tab/>
        <w:tab/>
        <w:tab/>
        <w:t>Lt. Command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6</w:t>
        <w:tab/>
        <w:tab/>
        <w:tab/>
        <w:tab/>
        <w:tab/>
        <w:t>Command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7</w:t>
        <w:tab/>
        <w:tab/>
        <w:tab/>
        <w:tab/>
        <w:tab/>
        <w:t>Commodor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8</w:t>
        <w:tab/>
        <w:tab/>
        <w:tab/>
        <w:tab/>
        <w:tab/>
        <w:t>Admiral</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9</w:t>
        <w:tab/>
        <w:tab/>
        <w:tab/>
        <w:tab/>
        <w:tab/>
        <w:t>Flottenadmiral</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lang w:val="de-DE"/>
        </w:rPr>
        <w:t xml:space="preserve">4.2  </w:t>
      </w:r>
      <w:r>
        <w:rPr>
          <w:rFonts w:eastAsia="Arial" w:cs="Arial" w:ascii="Arial" w:hAnsi="Arial"/>
          <w:sz w:val="24"/>
          <w:szCs w:val="24"/>
          <w:u w:val="single"/>
          <w:lang w:val="de-DE"/>
        </w:rPr>
        <w:t>Aufträge</w:t>
      </w:r>
    </w:p>
    <w:p>
      <w:pPr>
        <w:pStyle w:val="Normal"/>
        <w:rPr>
          <w:rFonts w:ascii="Times New Roman" w:hAnsi="Times New Roman" w:eastAsia="Times New Roman" w:cs="Times New Roman"/>
          <w:i/>
          <w:i/>
          <w:iCs/>
          <w:sz w:val="24"/>
          <w:szCs w:val="24"/>
          <w:u w:val="single"/>
          <w:lang w:val="de-DE"/>
        </w:rPr>
      </w:pPr>
      <w:r>
        <w:rPr>
          <w:rFonts w:eastAsia="Times New Roman" w:cs="Times New Roman" w:ascii="Times New Roman" w:hAnsi="Times New Roman"/>
          <w:i/>
          <w:iCs/>
          <w:sz w:val="24"/>
          <w:szCs w:val="24"/>
          <w:u w:val="single"/>
          <w:lang w:val="de-DE"/>
        </w:rPr>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Kadett</w:t>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m folgenden werden der Umfang und die Bewertung von Kadettenaufträgen beschrieben:</w:t>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rPr/>
      </w:pPr>
      <w:r>
        <w:rPr>
          <w:rFonts w:eastAsia="Times New Roman" w:cs="Times New Roman" w:ascii="Times New Roman" w:hAnsi="Times New Roman"/>
          <w:i/>
          <w:iCs/>
          <w:sz w:val="24"/>
          <w:szCs w:val="24"/>
          <w:lang w:val="de-DE"/>
        </w:rPr>
        <w:t>Zielübung:</w:t>
      </w:r>
      <w:r>
        <w:rPr>
          <w:rFonts w:eastAsia="Times New Roman" w:cs="Times New Roman" w:ascii="Times New Roman" w:hAnsi="Times New Roman"/>
          <w:sz w:val="24"/>
          <w:szCs w:val="24"/>
          <w:lang w:val="de-DE"/>
        </w:rPr>
        <w:t xml:space="preserve"> Treffen Sie acht Rückstoßelemente im Eingangsbereich, um sechs Erfolgslichter und 500.000 Punkte zu erhalten.</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Landeübung: </w:t>
      </w:r>
      <w:r>
        <w:rPr>
          <w:rFonts w:eastAsia="Times New Roman" w:cs="Times New Roman" w:ascii="Times New Roman" w:hAnsi="Times New Roman"/>
          <w:sz w:val="24"/>
          <w:szCs w:val="24"/>
          <w:lang w:val="de-DE"/>
        </w:rPr>
        <w:t>Schießen Sie die Kugel dreimal über die Landebahn. Sie erhalten sechs Erfolgslichter und 50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Startübung: </w:t>
      </w:r>
      <w:r>
        <w:rPr>
          <w:rFonts w:eastAsia="Times New Roman" w:cs="Times New Roman" w:ascii="Times New Roman" w:hAnsi="Times New Roman"/>
          <w:sz w:val="24"/>
          <w:szCs w:val="24"/>
          <w:lang w:val="de-DE"/>
        </w:rPr>
        <w:t>Schießen Sie die Kugel dreimal über die Startrampe. Sie erhalten sechs Erfolgslichter und 50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Forschungsauftrag: </w:t>
      </w:r>
      <w:r>
        <w:rPr>
          <w:rFonts w:eastAsia="Times New Roman" w:cs="Times New Roman" w:ascii="Times New Roman" w:hAnsi="Times New Roman"/>
          <w:sz w:val="24"/>
          <w:szCs w:val="24"/>
          <w:lang w:val="de-DE"/>
        </w:rPr>
        <w:t>Treffen Sie neun Fallziele. Sie erhalten neun Erfolgslichter und 750.000 Punkte.</w:t>
      </w:r>
    </w:p>
    <w:p>
      <w:pPr>
        <w:pStyle w:val="Normal"/>
        <w:rPr>
          <w:rFonts w:ascii="Times New Roman" w:hAnsi="Times New Roman" w:eastAsia="Times New Roman" w:cs="Times New Roman"/>
          <w:i/>
          <w:i/>
          <w:iCs/>
          <w:sz w:val="24"/>
          <w:szCs w:val="24"/>
          <w:u w:val="single"/>
          <w:lang w:val="de-DE"/>
        </w:rPr>
      </w:pPr>
      <w:r>
        <w:rPr>
          <w:rFonts w:eastAsia="Times New Roman" w:cs="Times New Roman" w:ascii="Times New Roman" w:hAnsi="Times New Roman"/>
          <w:i/>
          <w:iCs/>
          <w:sz w:val="24"/>
          <w:szCs w:val="24"/>
          <w:u w:val="single"/>
          <w:lang w:val="de-DE"/>
        </w:rPr>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Ensign und Lieutenant</w:t>
      </w:r>
    </w:p>
    <w:p>
      <w:pPr>
        <w:pStyle w:val="Normal"/>
        <w:rPr>
          <w:rFonts w:ascii="Times New Roman" w:hAnsi="Times New Roman" w:eastAsia="Times New Roman" w:cs="Times New Roman"/>
          <w:i/>
          <w:i/>
          <w:iCs/>
          <w:sz w:val="22"/>
          <w:szCs w:val="22"/>
          <w:lang w:val="de-DE"/>
        </w:rPr>
      </w:pPr>
      <w:r>
        <w:rPr>
          <w:rFonts w:eastAsia="Times New Roman" w:cs="Times New Roman" w:ascii="Times New Roman" w:hAnsi="Times New Roman"/>
          <w:i/>
          <w:iCs/>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m folgenden werden der Umfang und die Bewertung von Ensign- und Lieutenant-Aufträgen beschrieben:</w:t>
      </w:r>
    </w:p>
    <w:p>
      <w:pPr>
        <w:pStyle w:val="Normal"/>
        <w:rPr>
          <w:rFonts w:ascii="Times New Roman" w:hAnsi="Times New Roman" w:eastAsia="Times New Roman" w:cs="Times New Roman"/>
          <w:i/>
          <w:i/>
          <w:iCs/>
          <w:sz w:val="22"/>
          <w:szCs w:val="22"/>
          <w:lang w:val="de-DE"/>
        </w:rPr>
      </w:pPr>
      <w:r>
        <w:rPr>
          <w:rFonts w:eastAsia="Times New Roman" w:cs="Times New Roman" w:ascii="Times New Roman" w:hAnsi="Times New Roman"/>
          <w:i/>
          <w:iCs/>
          <w:sz w:val="22"/>
          <w:szCs w:val="22"/>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Jagdmanöver: </w:t>
      </w:r>
      <w:r>
        <w:rPr>
          <w:rFonts w:eastAsia="Times New Roman" w:cs="Times New Roman" w:ascii="Times New Roman" w:hAnsi="Times New Roman"/>
          <w:sz w:val="24"/>
          <w:szCs w:val="24"/>
          <w:lang w:val="de-DE"/>
        </w:rPr>
        <w:t>Treffen Sie 15 Zielobjekte. Sie erhalten sieben Erfolgslichter und 75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Rettungsaktion: </w:t>
      </w:r>
      <w:r>
        <w:rPr>
          <w:rFonts w:eastAsia="Times New Roman" w:cs="Times New Roman" w:ascii="Times New Roman" w:hAnsi="Times New Roman"/>
          <w:sz w:val="24"/>
          <w:szCs w:val="24"/>
          <w:lang w:val="de-DE"/>
        </w:rPr>
        <w:t>Werten Sie die Fahnen mit den Booster-Objekten auf, und treffen Sie anschließend das Hyperspace-Loch. Sie erhalten sieben Erfolgslichter und 750.000 Punkte.</w:t>
      </w:r>
    </w:p>
    <w:p>
      <w:pPr>
        <w:pStyle w:val="Normal"/>
        <w:rPr/>
      </w:pPr>
      <w:r>
        <w:rPr>
          <w:rFonts w:eastAsia="Times New Roman" w:cs="Times New Roman" w:ascii="Times New Roman" w:hAnsi="Times New Roman"/>
          <w:i/>
          <w:iCs/>
          <w:sz w:val="24"/>
          <w:szCs w:val="24"/>
          <w:lang w:val="de-DE"/>
        </w:rPr>
        <w:t xml:space="preserve">Fremdbedrohung: </w:t>
      </w:r>
      <w:r>
        <w:rPr>
          <w:rFonts w:eastAsia="Times New Roman" w:cs="Times New Roman" w:ascii="Times New Roman" w:hAnsi="Times New Roman"/>
          <w:sz w:val="24"/>
          <w:szCs w:val="24"/>
          <w:lang w:val="de-DE"/>
        </w:rPr>
        <w:t>Werten Sie die Rückstoßelemente im Eingangsbereich mit den Landebahnen auf. Sie müssen sie anschließend zwölfmal treffen. Sie erhalten sieben Erfolgslichter und 75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Geheimauftrag: </w:t>
      </w:r>
      <w:r>
        <w:rPr>
          <w:rFonts w:eastAsia="Times New Roman" w:cs="Times New Roman" w:ascii="Times New Roman" w:hAnsi="Times New Roman"/>
          <w:sz w:val="24"/>
          <w:szCs w:val="24"/>
          <w:lang w:val="de-DE"/>
        </w:rPr>
        <w:t>Treffen Sie das gelbe, rote und grüne Wurmloch. Sie erhalten zehn Erfolgslichter und 1.50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Captain und Lt. Commander</w:t>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m folgenden werden der Umfang und die Bewertung von Captain- und Lt. Commander-Aufträgen beschrieben:</w:t>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Gefährlicher Komet: </w:t>
      </w:r>
      <w:r>
        <w:rPr>
          <w:rFonts w:eastAsia="Times New Roman" w:cs="Times New Roman" w:ascii="Times New Roman" w:hAnsi="Times New Roman"/>
          <w:sz w:val="24"/>
          <w:szCs w:val="24"/>
          <w:lang w:val="de-DE"/>
        </w:rPr>
        <w:t>Schalten Sie die Lichter der rechten Risikoobjekte ein, und treffen Sie anschließend das Hyperspace-Loch. Sie erhalten acht Erfolgslichter und 1.00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Raumstrahlung: </w:t>
      </w:r>
      <w:r>
        <w:rPr>
          <w:rFonts w:eastAsia="Times New Roman" w:cs="Times New Roman" w:ascii="Times New Roman" w:hAnsi="Times New Roman"/>
          <w:sz w:val="24"/>
          <w:szCs w:val="24"/>
          <w:lang w:val="de-DE"/>
        </w:rPr>
        <w:t>Schalten Sie die Lichter der linken Risikoobjekte ein, und versenken Sie anschließend die Kugel in ein Wurmloch. Sie erhalten acht Erfolgslichter und 1.000.000 Punkte.</w:t>
      </w:r>
    </w:p>
    <w:p>
      <w:pPr>
        <w:pStyle w:val="Normal"/>
        <w:rPr/>
      </w:pPr>
      <w:r>
        <w:rPr>
          <w:rFonts w:eastAsia="Times New Roman" w:cs="Times New Roman" w:ascii="Times New Roman" w:hAnsi="Times New Roman"/>
          <w:i/>
          <w:iCs/>
          <w:sz w:val="24"/>
          <w:szCs w:val="24"/>
          <w:lang w:val="de-DE"/>
        </w:rPr>
        <w:t xml:space="preserve">Bedrohung durch schwarzes Loch: </w:t>
      </w:r>
      <w:r>
        <w:rPr>
          <w:rFonts w:eastAsia="Times New Roman" w:cs="Times New Roman" w:ascii="Times New Roman" w:hAnsi="Times New Roman"/>
          <w:sz w:val="24"/>
          <w:szCs w:val="24"/>
          <w:lang w:val="de-DE"/>
        </w:rPr>
        <w:t>Werten Sie die Rückstoßelemente im Rampenbereich (mittels der Startbahnen) auf, und schießen Sie anschließend die Kugel in das schwarze Loch.</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Kosmische Seuche: </w:t>
      </w:r>
      <w:r>
        <w:rPr>
          <w:rFonts w:eastAsia="Times New Roman" w:cs="Times New Roman" w:ascii="Times New Roman" w:hAnsi="Times New Roman"/>
          <w:sz w:val="24"/>
          <w:szCs w:val="24"/>
          <w:lang w:val="de-DE"/>
        </w:rPr>
        <w:t>Drehen Sie die Fahnen 75 mal, und treffen Sie anschließend die Warp-Passage. Sie erhalten elf Erfolgslichter und 1.75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Commander und Commodore</w:t>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m folgenden werden der Umfang und Bewertung von Commander- und Commodore-Aufträgen beschrieben:</w:t>
      </w:r>
    </w:p>
    <w:p>
      <w:pPr>
        <w:pStyle w:val="Normal"/>
        <w:rPr>
          <w:rFonts w:ascii="Times New Roman" w:hAnsi="Times New Roman" w:eastAsia="Times New Roman" w:cs="Times New Roman"/>
          <w:i/>
          <w:i/>
          <w:iCs/>
          <w:sz w:val="22"/>
          <w:szCs w:val="22"/>
          <w:lang w:val="de-DE"/>
        </w:rPr>
      </w:pPr>
      <w:r>
        <w:rPr>
          <w:rFonts w:eastAsia="Times New Roman" w:cs="Times New Roman" w:ascii="Times New Roman" w:hAnsi="Times New Roman"/>
          <w:i/>
          <w:iCs/>
          <w:sz w:val="22"/>
          <w:szCs w:val="22"/>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Satellitenbergung: </w:t>
      </w:r>
      <w:r>
        <w:rPr>
          <w:rFonts w:eastAsia="Times New Roman" w:cs="Times New Roman" w:ascii="Times New Roman" w:hAnsi="Times New Roman"/>
          <w:sz w:val="24"/>
          <w:szCs w:val="24"/>
          <w:lang w:val="de-DE"/>
        </w:rPr>
        <w:t>Treffen Sie die Rückstoßelemente in der linken oberen Ecke fünfmal. Sie erhalten neun Erfolgslichter und 1.25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Aufklärungsmission: </w:t>
      </w:r>
      <w:r>
        <w:rPr>
          <w:rFonts w:eastAsia="Times New Roman" w:cs="Times New Roman" w:ascii="Times New Roman" w:hAnsi="Times New Roman"/>
          <w:sz w:val="24"/>
          <w:szCs w:val="24"/>
          <w:lang w:val="de-DE"/>
        </w:rPr>
        <w:t>Schießen Sie die Kugel 15 mal beliebige Bahnen hinauf. Sie erhalten neun Erfolgslichter und 1.25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Schwadron: </w:t>
      </w:r>
      <w:r>
        <w:rPr>
          <w:rFonts w:eastAsia="Times New Roman" w:cs="Times New Roman" w:ascii="Times New Roman" w:hAnsi="Times New Roman"/>
          <w:sz w:val="24"/>
          <w:szCs w:val="24"/>
          <w:lang w:val="de-DE"/>
        </w:rPr>
        <w:t>Schießen Sie die Kugel dreimal die Aus-Bahnen hinunter. Sie erhalten neun Erfolgslichter und 1.25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Zeitsprung: </w:t>
      </w:r>
      <w:r>
        <w:rPr>
          <w:rFonts w:eastAsia="Times New Roman" w:cs="Times New Roman" w:ascii="Times New Roman" w:hAnsi="Times New Roman"/>
          <w:sz w:val="24"/>
          <w:szCs w:val="24"/>
          <w:lang w:val="de-DE"/>
        </w:rPr>
        <w:t>Treffen Sie die Abpraller 25 mal, schießen Sie anschließend die Kugel auf die Startrampe oder in das Hyperspace-Loch. Falls Sie die Kugel auf die Startrampe schießen, werden Sie befördert. Treffen Sie dagegen das Hyperspace-Loch, verlieren Sie einen Rang. Sie erhalten 12 Erfolgslichter und 2.000.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dmiral und Flottenadmiral</w:t>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m folgenden werden der Umfang und die Bewertung von Admiral- und Flottenadmiralaufträgen beschrieben:</w:t>
      </w:r>
    </w:p>
    <w:p>
      <w:pPr>
        <w:pStyle w:val="Normal"/>
        <w:rPr>
          <w:rFonts w:ascii="Times New Roman" w:hAnsi="Times New Roman" w:eastAsia="Times New Roman" w:cs="Times New Roman"/>
          <w:i/>
          <w:i/>
          <w:iCs/>
          <w:sz w:val="22"/>
          <w:szCs w:val="22"/>
          <w:lang w:val="de-DE"/>
        </w:rPr>
      </w:pPr>
      <w:r>
        <w:rPr>
          <w:rFonts w:eastAsia="Times New Roman" w:cs="Times New Roman" w:ascii="Times New Roman" w:hAnsi="Times New Roman"/>
          <w:i/>
          <w:iCs/>
          <w:sz w:val="22"/>
          <w:szCs w:val="22"/>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Geheimauftrag: </w:t>
      </w:r>
      <w:r>
        <w:rPr>
          <w:rFonts w:eastAsia="Times New Roman" w:cs="Times New Roman" w:ascii="Times New Roman" w:hAnsi="Times New Roman"/>
          <w:sz w:val="24"/>
          <w:szCs w:val="24"/>
          <w:lang w:val="de-DE"/>
        </w:rPr>
        <w:t>Wie für Ensign und Lieutenant.</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Kosmische Seuche: </w:t>
      </w:r>
      <w:r>
        <w:rPr>
          <w:rFonts w:eastAsia="Times New Roman" w:cs="Times New Roman" w:ascii="Times New Roman" w:hAnsi="Times New Roman"/>
          <w:sz w:val="24"/>
          <w:szCs w:val="24"/>
          <w:lang w:val="de-DE"/>
        </w:rPr>
        <w:t>Wie für Captain und Lt. Commander.</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Zeitsprung: </w:t>
      </w:r>
      <w:r>
        <w:rPr>
          <w:rFonts w:eastAsia="Times New Roman" w:cs="Times New Roman" w:ascii="Times New Roman" w:hAnsi="Times New Roman"/>
          <w:sz w:val="24"/>
          <w:szCs w:val="24"/>
          <w:lang w:val="de-DE"/>
        </w:rPr>
        <w:t>Wie für Commander und Commodore.</w:t>
      </w:r>
    </w:p>
    <w:p>
      <w:pPr>
        <w:pStyle w:val="Normal"/>
        <w:rPr/>
      </w:pPr>
      <w:r>
        <w:rPr>
          <w:rFonts w:eastAsia="Times New Roman" w:cs="Times New Roman" w:ascii="Times New Roman" w:hAnsi="Times New Roman"/>
          <w:i/>
          <w:iCs/>
          <w:sz w:val="24"/>
          <w:szCs w:val="24"/>
          <w:lang w:val="de-DE"/>
        </w:rPr>
        <w:t xml:space="preserve">Maelstrom: </w:t>
      </w:r>
      <w:r>
        <w:rPr>
          <w:rFonts w:eastAsia="Times New Roman" w:cs="Times New Roman" w:ascii="Times New Roman" w:hAnsi="Times New Roman"/>
          <w:sz w:val="24"/>
          <w:szCs w:val="24"/>
          <w:lang w:val="de-DE"/>
        </w:rPr>
        <w:t>Treffen Sie jedes Fallobjekt dreimal und anschließend jedes Punktobjekt. Schießen Sie die Kugel beliebige Bahnen fünfmal entlang, die Treibstofframpe hinauf, die Startrampe hinauf, treffen Sie eine der Fahnen, versenken Sie die Kugel in einem Wurmloch, und treffen Sie schließlich das Hyperspace-Loch. Sie erhalten 18 Erfolgslichter und 5.000.000 Punkte. Alle Lichter auf dem Tisch leuchten auf, wenn Sie den Maelstrom-Auftrag erfüllt hab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lang w:val="de-DE"/>
        </w:rPr>
        <w:t xml:space="preserve">4.3  </w:t>
      </w:r>
      <w:r>
        <w:rPr>
          <w:rFonts w:eastAsia="Arial" w:cs="Arial" w:ascii="Arial" w:hAnsi="Arial"/>
          <w:sz w:val="24"/>
          <w:szCs w:val="24"/>
          <w:u w:val="single"/>
          <w:lang w:val="de-DE"/>
        </w:rPr>
        <w:t>Treibstoff</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verbleibende Treibstoffmenge Ihres Raumschiffs wird durch die brennenden Lichter der Treibstofframpe (auf der linken Seite des Tisches) angezeigt. Sie können die Treibstofflichter einschalten, indem Sie die Kugel darüberschießen, indem Sie die Kugel auf die Bonusbahn schießen oder indem Sie die Treibstoffziele in der oberen linken Ecke des Tisches treff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ie Treibstofflichter erlöschen, stürzt das Raumschiff ab, und der gewählte Auftrag wird abgebroch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b/>
          <w:bCs/>
          <w:sz w:val="24"/>
          <w:szCs w:val="24"/>
          <w:lang w:val="de-DE"/>
        </w:rPr>
        <w:t xml:space="preserve">5.0  </w:t>
      </w:r>
      <w:r>
        <w:rPr>
          <w:rFonts w:eastAsia="Arial" w:cs="Arial" w:ascii="Arial" w:hAnsi="Arial"/>
          <w:b/>
          <w:bCs/>
          <w:sz w:val="24"/>
          <w:szCs w:val="24"/>
          <w:u w:val="single"/>
          <w:lang w:val="de-DE"/>
        </w:rPr>
        <w:tab/>
        <w:t>Komponenten des Tischs</w:t>
      </w:r>
    </w:p>
    <w:p>
      <w:pPr>
        <w:pStyle w:val="Normal"/>
        <w:rPr>
          <w:rFonts w:ascii="Arial" w:hAnsi="Arial" w:eastAsia="Arial" w:cs="Arial"/>
          <w:b/>
          <w:b/>
          <w:bCs/>
          <w:sz w:val="28"/>
          <w:szCs w:val="28"/>
          <w:u w:val="single"/>
          <w:lang w:val="de-DE"/>
        </w:rPr>
      </w:pPr>
      <w:r>
        <w:rPr>
          <w:rFonts w:eastAsia="Arial" w:cs="Arial" w:ascii="Arial" w:hAnsi="Arial"/>
          <w:b/>
          <w:bCs/>
          <w:sz w:val="28"/>
          <w:szCs w:val="28"/>
          <w:u w:val="single"/>
          <w:lang w:val="de-DE"/>
        </w:rPr>
      </w:r>
    </w:p>
    <w:p>
      <w:pPr>
        <w:pStyle w:val="Normal"/>
        <w:rPr>
          <w:rFonts w:ascii="Times New Roman" w:hAnsi="Times New Roman" w:eastAsia="Times New Roman" w:cs="Times New Roman"/>
          <w:sz w:val="24"/>
          <w:szCs w:val="24"/>
          <w:u w:val="single"/>
          <w:lang w:val="de-DE"/>
        </w:rPr>
      </w:pPr>
      <w:r>
        <w:rPr>
          <w:rFonts w:eastAsia="Arial" w:cs="Arial" w:ascii="Arial" w:hAnsi="Arial"/>
          <w:sz w:val="24"/>
          <w:szCs w:val="24"/>
          <w:lang w:val="de-DE"/>
        </w:rPr>
        <w:t xml:space="preserve">5.1  </w:t>
      </w:r>
      <w:r>
        <w:rPr>
          <w:rFonts w:eastAsia="Arial" w:cs="Arial" w:ascii="Arial" w:hAnsi="Arial"/>
          <w:sz w:val="24"/>
          <w:szCs w:val="24"/>
          <w:u w:val="single"/>
          <w:lang w:val="de-DE"/>
        </w:rPr>
        <w:t>Kicker, Rückstoßer, Abpraller und Mittelpfosten</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Rückstoßelemente im Eingangsberei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ier runde Rückstoßelemente befinden sich im oberen Bereich des Tisches. Die Anzahl der Punkte pro Treffer hängt von deren Status ab.</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r>
      <w:r>
        <w:rPr>
          <w:rFonts w:eastAsia="Times New Roman" w:cs="Times New Roman" w:ascii="Times New Roman" w:hAnsi="Times New Roman"/>
          <w:sz w:val="24"/>
          <w:szCs w:val="24"/>
          <w:u w:val="single"/>
          <w:lang w:val="de-DE"/>
        </w:rPr>
        <w:t>Status</w:t>
      </w:r>
      <w:r>
        <w:rPr>
          <w:rFonts w:eastAsia="Times New Roman" w:cs="Times New Roman" w:ascii="Times New Roman" w:hAnsi="Times New Roman"/>
          <w:sz w:val="24"/>
          <w:szCs w:val="24"/>
          <w:lang w:val="de-DE"/>
        </w:rPr>
        <w:tab/>
        <w:tab/>
      </w:r>
      <w:r>
        <w:rPr>
          <w:rFonts w:eastAsia="Times New Roman" w:cs="Times New Roman" w:ascii="Times New Roman" w:hAnsi="Times New Roman"/>
          <w:sz w:val="24"/>
          <w:szCs w:val="24"/>
          <w:u w:val="single"/>
          <w:lang w:val="de-DE"/>
        </w:rPr>
        <w:t>Anzahl der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Blau</w:t>
        <w:tab/>
        <w:tab/>
        <w:t>5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Grün</w:t>
        <w:tab/>
        <w:tab/>
        <w:t xml:space="preserve">1000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Gelb</w:t>
        <w:tab/>
        <w:tab/>
        <w:t xml:space="preserve">1500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Rot</w:t>
        <w:tab/>
        <w:tab/>
        <w:t xml:space="preserve">2000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Status der Rückstoßelemente im Eingangsbereich wird jeweils aufgewertet, wenn alle drei Landelichter leuchten. Nach 60 Sekunden werden Sie auf den nächstniedrigen Status zurückgesetzt. </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Rückstoßelemente im Startrampenberei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uf der Startrampe befinden sich drei runde Rückstoßelemente. Die Anzahl der Punkte pro Treffer hängt von deren Status ab.</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r>
      <w:r>
        <w:rPr>
          <w:rFonts w:eastAsia="Times New Roman" w:cs="Times New Roman" w:ascii="Times New Roman" w:hAnsi="Times New Roman"/>
          <w:sz w:val="24"/>
          <w:szCs w:val="24"/>
          <w:u w:val="single"/>
          <w:lang w:val="de-DE"/>
        </w:rPr>
        <w:t>Status</w:t>
      </w:r>
      <w:r>
        <w:rPr>
          <w:rFonts w:eastAsia="Times New Roman" w:cs="Times New Roman" w:ascii="Times New Roman" w:hAnsi="Times New Roman"/>
          <w:sz w:val="24"/>
          <w:szCs w:val="24"/>
          <w:lang w:val="de-DE"/>
        </w:rPr>
        <w:tab/>
        <w:tab/>
      </w:r>
      <w:r>
        <w:rPr>
          <w:rFonts w:eastAsia="Times New Roman" w:cs="Times New Roman" w:ascii="Times New Roman" w:hAnsi="Times New Roman"/>
          <w:sz w:val="24"/>
          <w:szCs w:val="24"/>
          <w:u w:val="single"/>
          <w:lang w:val="de-DE"/>
        </w:rPr>
        <w:t>Anzahl der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Blau</w:t>
        <w:tab/>
        <w:tab/>
        <w:t>15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Grün</w:t>
        <w:tab/>
        <w:tab/>
        <w:t>25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Gelb</w:t>
        <w:tab/>
        <w:tab/>
        <w:t xml:space="preserve">3500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Rot</w:t>
        <w:tab/>
        <w:tab/>
        <w:t>450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Status dieser Rückstoßelemente wird jedesmal aufgewertet, wenn alle drei Lichter leuchten. Nach 60 Sekunden werden Sie auf den nächstniedrigen Status zurückgesetzt.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Abpraller</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uf dem Flippertisch gibt es insgesamt vier Abpraller: zwei in den dreieckigen Elementen über den Flippern und zwei unmittelbar unter den Rückstoßelementen im Eingangsbereich. Für jeden Treffer erhalten Sie 500 Punkte.</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Kick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Kicker befinden sich am Ende der beiden Aus-Bahnen. Trifft eine Kugel auf einen Kicker, wird diese ins Spiel zurückgeschossen. Sie können die Kickertore öffnen, indem Sie alle Risikoobjekte treffen. (Die Zielobjekte auf der rechten Seite gelten für den rechten Kicker, die auf der linken für den linken Kick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Mittelpfost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r Mittelpfosten ist eine Barriere, die gelegentlich zwischen den beiden Flippern auftaucht und die Kugel vor dem Aus bewahrt. Zum Aktivieren des Mittelpfostens müssen Sie das Hyperspace-Loch dreimal treffen. Der Mittelpfosten bleibt 60 Sekunden lang stehen, bis er wieder im Tisch verschwindet.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u w:val="single"/>
          <w:lang w:val="de-DE"/>
        </w:rPr>
      </w:pPr>
      <w:r>
        <w:rPr>
          <w:rFonts w:eastAsia="Arial" w:cs="Arial" w:ascii="Arial" w:hAnsi="Arial"/>
          <w:sz w:val="24"/>
          <w:szCs w:val="24"/>
          <w:lang w:val="de-DE"/>
        </w:rPr>
        <w:t xml:space="preserve">5.2 </w:t>
      </w:r>
      <w:r>
        <w:rPr>
          <w:rFonts w:eastAsia="Arial" w:cs="Arial" w:ascii="Arial" w:hAnsi="Arial"/>
          <w:sz w:val="24"/>
          <w:szCs w:val="24"/>
          <w:u w:val="single"/>
          <w:lang w:val="de-DE"/>
        </w:rPr>
        <w:t>Bahnen, Rampen und Wurmlöcher</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Startramp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Startrampe befindet sich auf der linken Seite des Tisches. Wenn ein Licht am Fuß der Rampe leuchtet, erhalten Sie folgende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flexschußlicht</w:t>
        <w:tab/>
        <w:tab/>
        <w:tab/>
        <w:t>Reflexschuß</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orwärts-Zeitsprunglicht</w:t>
        <w:tab/>
        <w:tab/>
        <w:t>s. Zeitsprungauftra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uftragsannahmelicht</w:t>
        <w:tab/>
        <w:tab/>
        <w:tab/>
        <w:t>Startet den aktuellen Auftrag (s. Aufträg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eine Lichter</w:t>
        <w:tab/>
        <w:tab/>
        <w:tab/>
        <w:tab/>
        <w:t>5.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ie Kugel aus der Startbahn austritt, wird das Reflexschußlicht der Startbahn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andebahn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s sind die drei Bahnen im oberen Bereich des Tischs. Wenn die Kugel eine der Bahnen durchläuft, erhalten Sie 500 Punkte, und das Landelicht wird ein- oder ausgeschaltet. Wenn alle drei Lichter leuchten, wird der Status der Rückstoßelemente im Eingangsbereich aufgewertet.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Startbahn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es sind die drei Bahnen der Startrampe. Wenn die Kugel diese Bahnen durchläuft, erhalten Sie 500 Punkte, und das Licht der Bahn wird ein- oder ausgeschaltet. Wenn alle drei Lichter leuchten, wird der Status der Rückstoßelemente im Rampenbereich aufgewertet.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Aus-Bahn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seitlichen Bahnen im unteren Bereich des Tischs, durch die sich die Kugel normalerweise ins Aus bewegt. Im Normalfall erhalten Sie 20.000 Punkte Absturzbonus. Wenn jedoch das entsprechende Licht leuchtet, erhalten Sie eine Extrakugel.</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Rückführbahn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Innenbahnen im unteren Bereich des Flippers, die die Kugel an die Flipper zurückleiten. Wenn die Kugel eine der Bahnen passiert, erhalten Sie 5.000 Punkte. Falls das Licht der Bahn leuchtet, erhalten Sie sogar 10.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Bonusbah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ie Bahn unten rechts auf dem Tisch, zwischen der Aus-Bahn und der Rückführbahn. Wenn die Kugel diese Bahn passiert, erhalten Sie 10.000 Punkte, und das Schiff wird aufgetankt. Wenn das Bonuslicht leuchtet, erhalten Sie außerdem einen Bonus. Der Bonus wird nicht zurückgesetz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Hyperspace-Bahn und -Lo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Hyperspace-Bahn befindet sich oben rechts auf dem Tisch. Am Ende der Bahn befindet sich das Hyperspace-Loch. Wenn die Kugel darin landet, können Sie, je nachdem, wie viele Lichter der Bahn leuchten, folgendes gewinn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r>
      <w:r>
        <w:rPr>
          <w:rFonts w:eastAsia="Times New Roman" w:cs="Times New Roman" w:ascii="Times New Roman" w:hAnsi="Times New Roman"/>
          <w:sz w:val="24"/>
          <w:szCs w:val="24"/>
          <w:u w:val="single"/>
          <w:lang w:val="de-DE"/>
        </w:rPr>
        <w:t>Anzahl der Lichter</w:t>
      </w:r>
      <w:r>
        <w:rPr>
          <w:rFonts w:eastAsia="Times New Roman" w:cs="Times New Roman" w:ascii="Times New Roman" w:hAnsi="Times New Roman"/>
          <w:sz w:val="24"/>
          <w:szCs w:val="24"/>
          <w:lang w:val="de-DE"/>
        </w:rPr>
        <w:tab/>
      </w:r>
      <w:r>
        <w:rPr>
          <w:rFonts w:eastAsia="Times New Roman" w:cs="Times New Roman" w:ascii="Times New Roman" w:hAnsi="Times New Roman"/>
          <w:sz w:val="24"/>
          <w:szCs w:val="24"/>
          <w:u w:val="single"/>
          <w:lang w:val="de-DE"/>
        </w:rPr>
        <w:t>Prei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Null</w:t>
        <w:tab/>
        <w:tab/>
        <w:tab/>
        <w:t>5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Eins</w:t>
        <w:tab/>
        <w:tab/>
        <w:tab/>
        <w:t>Bonu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Zwei</w:t>
        <w:tab/>
        <w:tab/>
        <w:tab/>
        <w:t>Mittelpfosten und 20.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rei</w:t>
        <w:tab/>
        <w:tab/>
        <w:tab/>
        <w:t>Extrakugellichter gehen an und 50.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Vier</w:t>
        <w:tab/>
        <w:tab/>
        <w:tab/>
        <w:t>Schwerkraftfeld und 150.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im Auswurf der Kugel aus dem Hyperspace-Loch wird ein weiteres Licht aktiviert. Nach 60 Sekunden erlischt dieses Licht wied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usätzliche Gewinne, je nachdem, welche Lichter leucht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r>
      <w:r>
        <w:rPr>
          <w:rFonts w:eastAsia="Times New Roman" w:cs="Times New Roman" w:ascii="Times New Roman" w:hAnsi="Times New Roman"/>
          <w:sz w:val="24"/>
          <w:szCs w:val="24"/>
          <w:u w:val="single"/>
          <w:lang w:val="de-DE"/>
        </w:rPr>
        <w:t>Art des Lichts</w:t>
      </w:r>
      <w:r>
        <w:rPr>
          <w:rFonts w:eastAsia="Times New Roman" w:cs="Times New Roman" w:ascii="Times New Roman" w:hAnsi="Times New Roman"/>
          <w:sz w:val="24"/>
          <w:szCs w:val="24"/>
          <w:lang w:val="de-DE"/>
        </w:rPr>
        <w:tab/>
        <w:tab/>
        <w:tab/>
        <w:tab/>
      </w:r>
      <w:r>
        <w:rPr>
          <w:rFonts w:eastAsia="Times New Roman" w:cs="Times New Roman" w:ascii="Times New Roman" w:hAnsi="Times New Roman"/>
          <w:sz w:val="24"/>
          <w:szCs w:val="24"/>
          <w:u w:val="single"/>
          <w:lang w:val="de-DE"/>
        </w:rPr>
        <w:t>Prei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Hyperspace-Reflexschußlicht</w:t>
        <w:tab/>
        <w:tab/>
        <w:t>Reflexschuß</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Zeitsprunglicht</w:t>
        <w:tab/>
        <w:tab/>
        <w:tab/>
        <w:t>s. Zeitspr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aelstrom-Licht</w:t>
        <w:tab/>
        <w:tab/>
        <w:tab/>
        <w:t>Fahnenlichter werden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Alle Feldmultiplikatorlichter werd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Medaillenlichter werden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Booster-Lichter werden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Rückführbahnlichter werden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Extrakugellichter werden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Mittelpfosten wird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Bonus wird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Schwerkraftfeld wird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5.000.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Wurmlöch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s gibt drei Wurmlöcher auf dem Tisch. Die Farbe des Wurmlochs ist jeweils am roten, grünen bzw. gelben Licht am Eingang zum Wurmloch zu erkennen. Vor jedem Wurmloch befindet sich ein dreieckiges Wurmloch-Richtungslicht. Das Richtungslicht können Sie einschalten, indem Sie das Warp-Objekt nahe dem Eingang zur Hyperspace-Bahn treff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ie Kugel in ein Wurmloch geschossen wird, können die folgenden vier Fälle eintret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as Wurmloch-Richtungslicht nicht leuchtet, wird die Kugel aus demselben Wurmloch ausgeworfe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as Wurmloch-Richtungslicht gelb ist, wird die Kugel aus dem gelben Wurmloch ausgeworfe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as Wurmloch-Richtungslicht rot ist, wird die Kugel aus dem roten Wurmloch ausgeworfen.</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as Wurmloch-Richtungslicht grün ist, wird die Kugel aus dem grünen Wurmloch ausgeworf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s gelten die folgenden Punktwertungen: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as Wurmloch-Richtungslicht nicht leuchtet, erhalten Sie 1.000 Punkte.</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as Wurmloch-Richtungslicht dieselbe Farbe wie das getroffene Wurmloch hat, erhalten Sie 2.000 Punkte, und Sie dürfen die Kugel noch einmal spielen.</w:t>
      </w:r>
    </w:p>
    <w:p>
      <w:pPr>
        <w:pStyle w:val="Normal"/>
        <w:numPr>
          <w:ilvl w:val="0"/>
          <w:numId w:val="2"/>
        </w:numPr>
        <w:tabs>
          <w:tab w:val="clear" w:pos="720"/>
          <w:tab w:val="left" w:pos="0" w:leader="none"/>
        </w:tabs>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as Wurmloch-Richtungslicht eine andere Farbe als das getroffene Wurmloch hat, erhalten Sie 5.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lang w:val="de-DE"/>
        </w:rPr>
        <w:t xml:space="preserve">5.3  </w:t>
      </w:r>
      <w:r>
        <w:rPr>
          <w:rFonts w:eastAsia="Arial" w:cs="Arial" w:ascii="Arial" w:hAnsi="Arial"/>
          <w:sz w:val="24"/>
          <w:szCs w:val="24"/>
          <w:u w:val="single"/>
          <w:lang w:val="de-DE"/>
        </w:rPr>
        <w:t>Flipper</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it den Flipper halten Sie die Kugel im Spiel. Mit dem rechten Flipper schalten Sie außerdem die Lichter der Start- und Landebahnen im Uhrzeigersinn weiter. Wenn Sie den linken Flipper drücken, wechseln die Lichter gegen den Uhrzeigersinn.</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pPr>
      <w:r>
        <w:rPr>
          <w:rFonts w:eastAsia="Arial" w:cs="Arial" w:ascii="Arial" w:hAnsi="Arial"/>
          <w:sz w:val="24"/>
          <w:szCs w:val="24"/>
          <w:lang w:val="de-DE"/>
        </w:rPr>
        <w:t xml:space="preserve">5.4  </w:t>
      </w:r>
      <w:r>
        <w:rPr>
          <w:rFonts w:eastAsia="Arial" w:cs="Arial" w:ascii="Arial" w:hAnsi="Arial"/>
          <w:sz w:val="24"/>
          <w:szCs w:val="24"/>
          <w:u w:val="single"/>
          <w:lang w:val="de-DE"/>
        </w:rPr>
        <w:t>Abzug</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Sie die Kugel mit Hilfe des Abzugs katapultieren, muß mindestens ein Abschußlicht leuchten, damit die Kugel ins Spiel gelangt. Wenn die Kugel dieses Licht erreicht, werden die Reflexschußlichter aktiviert. Geht die Kugel innerhalb von 15 Sekunden ins Aus, erhalten Sie eine Ersatzkugel.</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Arial" w:hAnsi="Arial" w:eastAsia="Arial" w:cs="Arial"/>
          <w:i/>
          <w:i/>
          <w:iCs/>
          <w:sz w:val="24"/>
          <w:szCs w:val="24"/>
          <w:u w:val="single"/>
          <w:lang w:val="de-DE"/>
        </w:rPr>
      </w:pPr>
      <w:r>
        <w:rPr>
          <w:rFonts w:eastAsia="Arial" w:cs="Arial" w:ascii="Arial" w:hAnsi="Arial"/>
          <w:sz w:val="24"/>
          <w:szCs w:val="24"/>
          <w:lang w:val="de-DE"/>
        </w:rPr>
        <w:t xml:space="preserve">5.5  </w:t>
      </w:r>
      <w:r>
        <w:rPr>
          <w:rFonts w:eastAsia="Arial" w:cs="Arial" w:ascii="Arial" w:hAnsi="Arial"/>
          <w:sz w:val="24"/>
          <w:szCs w:val="24"/>
          <w:u w:val="single"/>
          <w:lang w:val="de-DE"/>
        </w:rPr>
        <w:t>Zielobjekte</w:t>
      </w:r>
    </w:p>
    <w:p>
      <w:pPr>
        <w:pStyle w:val="Normal"/>
        <w:rPr>
          <w:rFonts w:ascii="Times New Roman" w:hAnsi="Times New Roman" w:eastAsia="Times New Roman" w:cs="Times New Roman"/>
          <w:i/>
          <w:i/>
          <w:iCs/>
          <w:sz w:val="24"/>
          <w:szCs w:val="24"/>
          <w:u w:val="single"/>
          <w:lang w:val="de-DE"/>
        </w:rPr>
      </w:pPr>
      <w:r>
        <w:rPr>
          <w:rFonts w:eastAsia="Times New Roman" w:cs="Times New Roman" w:ascii="Times New Roman" w:hAnsi="Times New Roman"/>
          <w:i/>
          <w:iCs/>
          <w:sz w:val="24"/>
          <w:szCs w:val="24"/>
          <w:u w:val="single"/>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Booster-Obje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ooster-Objekte nennen sich die Fallziele auf der rechten Seite des Tischs. Für jedes abgeschossene Objekt erhalten Sie 500 Punkte. Wenn Sie alle Objekte abschießen, erhalten Sie 5.000 Punkte, und die Spielmodi werden nach folgenden Regeln gesetz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r>
      <w:r>
        <w:rPr>
          <w:rFonts w:eastAsia="Times New Roman" w:cs="Times New Roman" w:ascii="Times New Roman" w:hAnsi="Times New Roman"/>
          <w:sz w:val="24"/>
          <w:szCs w:val="24"/>
          <w:u w:val="single"/>
          <w:lang w:val="de-DE"/>
        </w:rPr>
        <w:t>Spielmodus</w:t>
      </w:r>
      <w:r>
        <w:rPr>
          <w:rFonts w:eastAsia="Times New Roman" w:cs="Times New Roman" w:ascii="Times New Roman" w:hAnsi="Times New Roman"/>
          <w:sz w:val="24"/>
          <w:szCs w:val="24"/>
          <w:lang w:val="de-DE"/>
        </w:rPr>
        <w:tab/>
        <w:tab/>
        <w:tab/>
      </w:r>
      <w:r>
        <w:rPr>
          <w:rFonts w:eastAsia="Times New Roman" w:cs="Times New Roman" w:ascii="Times New Roman" w:hAnsi="Times New Roman"/>
          <w:sz w:val="24"/>
          <w:szCs w:val="24"/>
          <w:u w:val="single"/>
          <w:lang w:val="de-DE"/>
        </w:rPr>
        <w:t>Ereigni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Fahnen aufgewertet</w:t>
        <w:tab/>
        <w:tab/>
        <w:t>Sie erhalten 2.500 Punkte pro Fahnenumdreh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Bonus aktiviert</w:t>
        <w:tab/>
        <w:tab/>
        <w:t>Die Punktzahl, die Sie erhalten, wird zum Bonu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dd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Jackpot aktiviert</w:t>
        <w:tab/>
        <w:tab/>
        <w:t>Die Punktzahl, die Sie erreichen, wird zum</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Jackpot add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Bonus angehalten</w:t>
        <w:tab/>
        <w:tab/>
        <w:t xml:space="preserve">Der Bonus wird nicht zurückgesetzt, wenn di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Kugel ins Aus ge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Medaillen-Obje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Fallziele unter den Rückstoßelementen in der Tischmitte. Jedes Licht stellt einen Preis da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Erster Preis</w:t>
        <w:tab/>
        <w:tab/>
        <w:t>Belobigung Stufe 1</w:t>
        <w:tab/>
        <w:t>10.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Zweiter Preis</w:t>
        <w:tab/>
        <w:tab/>
        <w:t>Belobigung Stufe 2</w:t>
        <w:tab/>
        <w:t>50.0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ritter Preis</w:t>
        <w:tab/>
        <w:tab/>
        <w:t>Belobigung Stufe 3</w:t>
        <w:tab/>
        <w:t>Extrakugel</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usätzlich erhalten Sie für jedes Objekt 1.5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Feldmultiplikator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Objekte oben links in der Nähe der Rückstoßelemente des Eingangsbereichs. Für jedes abgeschossene Objekt erhalten Sie 500 Punkte. Wenn Sie alle Objekte abschießen, leuchtet das nächste Feldmultiplikatorlicht auf, und Sie erhalten 1.500 Punkte. Sämtliche folgenden Punkte zählen wie folg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Bei einem Licht</w:t>
        <w:tab/>
        <w:t>doppel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Bei zwei Lichtern</w:t>
        <w:tab/>
        <w:t>dreifa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Bei drei Lichtern</w:t>
        <w:tab/>
        <w:t>fünffa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Bei vier Lichtern</w:t>
        <w:tab/>
        <w:t>zehnfa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zuletzt aktivierte Licht erlischt nach 60 Sekunden.</w:t>
      </w:r>
    </w:p>
    <w:p>
      <w:pPr>
        <w:pStyle w:val="Normal"/>
        <w:ind w:left="360" w:hanging="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Treibstoffobje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Punktziele in der oberen linken Ecke des Tischs. Wenn alle Treibstofflichter leuchten, wird das Raumschiff aufgetankt. Wenn Sie ein Treibstoffobjekt treffen, erhalten Sie 750 Punkte.</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uftragsobje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Punktziele rechts von der Startrampe im unteren Bereich des Tischs. Für jedes getroffene Auftragsobjekt erhalten Sie 1.000 Punkte und einen Auftrag. Wenn alle Auftragslichter leuchten, erhalten Sie einen Sonderauftrag. Je nach Rang stehen die folgenden Aufträge zur Auswahl:</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r>
      <w:r>
        <w:rPr>
          <w:rFonts w:eastAsia="Times New Roman" w:cs="Times New Roman" w:ascii="Times New Roman" w:hAnsi="Times New Roman"/>
          <w:sz w:val="24"/>
          <w:szCs w:val="24"/>
          <w:u w:val="single"/>
          <w:lang w:val="de-DE"/>
        </w:rPr>
        <w:t>Kadet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ab/>
        <w:t>Erstes Licht</w:t>
        <w:tab/>
        <w:tab/>
        <w:tab/>
        <w:tab/>
        <w:t>Landeüb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Zweites Licht</w:t>
        <w:tab/>
        <w:tab/>
        <w:tab/>
        <w:tab/>
        <w:t>Startüb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Drittes Licht</w:t>
        <w:tab/>
        <w:tab/>
        <w:tab/>
        <w:tab/>
        <w:t>Zielüb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lle Lichter</w:t>
        <w:tab/>
        <w:tab/>
        <w:tab/>
        <w:tab/>
        <w:t>Forschungsauftra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r>
      <w:r>
        <w:rPr>
          <w:rFonts w:eastAsia="Times New Roman" w:cs="Times New Roman" w:ascii="Times New Roman" w:hAnsi="Times New Roman"/>
          <w:sz w:val="24"/>
          <w:szCs w:val="24"/>
          <w:u w:val="single"/>
          <w:lang w:val="de-DE"/>
        </w:rPr>
        <w:t>Ensign und Lieutenan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
        <w:tab/>
        <w:t>Erstes Licht</w:t>
        <w:tab/>
        <w:tab/>
        <w:tab/>
        <w:tab/>
        <w:t>Jagdmanöv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Zweites Licht</w:t>
        <w:tab/>
        <w:tab/>
        <w:tab/>
        <w:tab/>
        <w:t>Rettungsaktio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Drittes Licht</w:t>
        <w:tab/>
        <w:tab/>
        <w:tab/>
        <w:tab/>
        <w:t>Fremdbedroh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lle Lichter</w:t>
        <w:tab/>
        <w:tab/>
        <w:tab/>
        <w:tab/>
        <w:t>Geheimauftra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r>
      <w:r>
        <w:rPr>
          <w:rFonts w:eastAsia="Times New Roman" w:cs="Times New Roman" w:ascii="Times New Roman" w:hAnsi="Times New Roman"/>
          <w:sz w:val="24"/>
          <w:szCs w:val="24"/>
          <w:u w:val="single"/>
          <w:lang w:val="de-DE"/>
        </w:rPr>
        <w:t>Captain und Lt. Command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Erstes Licht</w:t>
        <w:tab/>
        <w:tab/>
        <w:tab/>
        <w:tab/>
        <w:t>Gefährlicher Kome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Zweites Licht</w:t>
        <w:tab/>
        <w:tab/>
        <w:tab/>
        <w:tab/>
        <w:t>Raumstrahl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Drittes Licht</w:t>
        <w:tab/>
        <w:tab/>
        <w:tab/>
        <w:tab/>
        <w:t>Bedrohung durch schwarzes Lo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lle Lichter</w:t>
        <w:tab/>
        <w:tab/>
        <w:tab/>
        <w:tab/>
        <w:t>Kosmische Seuch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r>
      <w:r>
        <w:rPr>
          <w:rFonts w:eastAsia="Times New Roman" w:cs="Times New Roman" w:ascii="Times New Roman" w:hAnsi="Times New Roman"/>
          <w:sz w:val="24"/>
          <w:szCs w:val="24"/>
          <w:u w:val="single"/>
          <w:lang w:val="de-DE"/>
        </w:rPr>
        <w:t>Commander und Commodor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Erstes Licht</w:t>
        <w:tab/>
        <w:tab/>
        <w:tab/>
        <w:tab/>
        <w:t>Satellitenberg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Zweites Licht</w:t>
        <w:tab/>
        <w:tab/>
        <w:tab/>
        <w:tab/>
        <w:t>Aufklärungsauftra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Drittes Licht</w:t>
        <w:tab/>
        <w:tab/>
        <w:tab/>
        <w:tab/>
        <w:t>Schwadro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lle Lichter</w:t>
        <w:tab/>
        <w:tab/>
        <w:tab/>
        <w:tab/>
        <w:t>Zeitspr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r>
      <w:r>
        <w:rPr>
          <w:rFonts w:eastAsia="Times New Roman" w:cs="Times New Roman" w:ascii="Times New Roman" w:hAnsi="Times New Roman"/>
          <w:sz w:val="24"/>
          <w:szCs w:val="24"/>
          <w:u w:val="single"/>
          <w:lang w:val="de-DE"/>
        </w:rPr>
        <w:t>Admiral und Flottenadmiral</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Erstes Licht</w:t>
        <w:tab/>
        <w:tab/>
        <w:tab/>
        <w:tab/>
        <w:t>Geheimauftra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Zweites Licht</w:t>
        <w:tab/>
        <w:tab/>
        <w:tab/>
        <w:tab/>
        <w:t>Kosmische Seuch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Drittes Licht</w:t>
        <w:tab/>
        <w:tab/>
        <w:tab/>
        <w:tab/>
        <w:t>Zeitspru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lle Lichter</w:t>
        <w:tab/>
        <w:tab/>
        <w:tab/>
        <w:tab/>
        <w:t>Maelstrom</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s ist immer nur der zuletzt aktivierte Auftrag verfügbar. Wenn Sie die Kugel auf die Startbahn schießen, wird der Auftrag aktiviert. Während eines Auftrags erbringen Treffer der Auftragsobjekte zwar Punkte, doch erhalten Sie erst weitere Aufträge, sobald Sie den aktuellen Auftrag erledigt oder abgebrochen haben.</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Linke Risikoobje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Punktziele auf der rechten Seite der Rückstoßelemente im Eingangsbereich. Wenn Sie ein Licht aktivieren, erhalten Sie 750 Punkte. Wenn alle linken Risikolichter aktiviert sind, wird der linke Kicker aktiviert.</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Rechte Risikoobje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Punktziele auf der rechten Seite der Rückstoßelemente im Eingangsbereich. Wenn Sie ein Licht aktivieren, erhalten Sie 750 Punkte. Wenn alle rechten Risikolichter aktiviert sind, wird der rechte Kicker aktiviert.</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Warp-Obje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e befinden sich im Eingang zur Hyperspace-Bahn. Je getroffenem Warp-Objekt erhalten Sie 750 Punkte, und die Wurmloch-Richtungslichter sowie die Wurmlöcher werden aktivier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Arial" w:hAnsi="Arial" w:eastAsia="Arial" w:cs="Arial"/>
          <w:i/>
          <w:i/>
          <w:iCs/>
          <w:sz w:val="24"/>
          <w:szCs w:val="24"/>
          <w:u w:val="single"/>
          <w:lang w:val="de-DE"/>
        </w:rPr>
      </w:pPr>
      <w:r>
        <w:rPr>
          <w:rFonts w:eastAsia="Arial" w:cs="Arial" w:ascii="Arial" w:hAnsi="Arial"/>
          <w:sz w:val="24"/>
          <w:szCs w:val="24"/>
          <w:lang w:val="de-DE"/>
        </w:rPr>
        <w:t xml:space="preserve">5.6  </w:t>
      </w:r>
      <w:r>
        <w:rPr>
          <w:rFonts w:eastAsia="Arial" w:cs="Arial" w:ascii="Arial" w:hAnsi="Arial"/>
          <w:sz w:val="24"/>
          <w:szCs w:val="24"/>
          <w:u w:val="single"/>
          <w:lang w:val="de-DE"/>
        </w:rPr>
        <w:t>Lichter</w:t>
      </w:r>
    </w:p>
    <w:p>
      <w:pPr>
        <w:pStyle w:val="Normal"/>
        <w:rPr>
          <w:rFonts w:ascii="Times New Roman" w:hAnsi="Times New Roman" w:eastAsia="Times New Roman" w:cs="Times New Roman"/>
          <w:i/>
          <w:i/>
          <w:iCs/>
          <w:sz w:val="24"/>
          <w:szCs w:val="24"/>
          <w:u w:val="single"/>
          <w:lang w:val="de-DE"/>
        </w:rPr>
      </w:pPr>
      <w:r>
        <w:rPr>
          <w:rFonts w:eastAsia="Times New Roman" w:cs="Times New Roman" w:ascii="Times New Roman" w:hAnsi="Times New Roman"/>
          <w:i/>
          <w:iCs/>
          <w:sz w:val="24"/>
          <w:szCs w:val="24"/>
          <w:u w:val="single"/>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Bonus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runden gelben Lichter in der Bonusbahn links auf dem Tis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Booster-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vier runden gelben Lichter vor den Booster-Zielobjekten.</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Mittelpfosten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runden gelben Lichter vor dem Mittelpfosten zwischen den Flippern.</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bschuß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sechs rechteckigen gelben Lichter in der Abschußbah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Extrakugel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runden gelben Lichter über jeder Aus-Bah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Feldmultiplikator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vier runden gelben Lichter unter der Feldmultiplikator-Objekten.</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Fahnen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runden gelben Lichter unter jeder Fahn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Treibstoff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sechs vielfarbigen rechteckigen Lichter in der Treibstofframpe.</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Treibstoffobjekt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drei gelben runden Lichter beim Rückstoßelement in der linken oberen Ecke des Tisch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Schwerkraftfeld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runde rote Licht in der Tischmit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Hyperspace-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fünf rechteckigen blauen Lichter auf der Hyperspace-Bahn.</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2"/>
          <w:szCs w:val="22"/>
          <w:lang w:val="de-DE"/>
        </w:rPr>
        <w:t>Hyperspace-Reflexschuß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erste dreieckige blaue Licht am Eingang zur Hyperspace-Bahn.</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Warp-Objekt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runde gelbe Licht am Eingang zur Warp-Passag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Kicker-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gelben dreieckigen Lichter über dem linken und rechten Kicker.</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Kickerpfad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dreieckigen violetten Lichter über dem linken und rechten Kicker auf der Tischoberfläche.</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Start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drei runden gelben Lichter auf den Startbahnen.</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Startrampen-Reflexschuß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erste dreieckige blaue Licht am Eingang zur Startrampe.</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Linke Risiko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drei runden gelben Lichter vor den Risikoobjekt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Maelstrom-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dritte blaue dreieckige Licht in der Hyperspace-Bahn.</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Medaillen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drei mehrfarbigen runden Lichter vor den Medaillenobjekt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uftragsannahme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dritte blaue dreieckige Licht vor dem Eingang zur Startrampe.</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w:t>
      </w:r>
      <w:r>
        <w:rPr>
          <w:rFonts w:eastAsia="Times New Roman" w:cs="Times New Roman" w:ascii="Times New Roman" w:hAnsi="Times New Roman"/>
          <w:b/>
          <w:bCs/>
          <w:sz w:val="22"/>
          <w:szCs w:val="22"/>
          <w:lang w:val="de-DE"/>
        </w:rPr>
        <w:t>Auftrag aktiv”-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dreieckige rote Licht in der Startramp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uftrags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drei runden gelben Lichter vor den Auftragsobjekt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Erfolgs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e 18 blauen runden Lichter befinden sich in der Tischmitte.</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Rang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neun orangefarbenen Lichter in der Tischmitte.</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Lande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drei runden gelben Lichter auf den Landebahn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Wiederholungs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runde rote Licht unter dem linken Flipp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Linke Risiko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drei runden gelben Lichter vor den Risikoobjekt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Ersatzkugel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runde rote Licht unter dem rechten Flipper.</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Tilt-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große X neben den Auftragslichtern.</w:t>
      </w:r>
    </w:p>
    <w:p>
      <w:pPr>
        <w:pStyle w:val="Normal"/>
        <w:ind w:left="360"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Vorwärts-Zeitsprung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zweite dreieckige blaue Licht vor dem Eingang zur Startrampe.</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Rückwärts-Zeitsprunglich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zweite dreieckige blaue Licht vor dem Eingang zur Hyperspace-Bah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Wurmloch-Richtungs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mehrfarbige Licht vor jedem Wurmlo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Wurmlochlich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sind die Lichter über den Wurmlöcher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lang w:val="de-DE"/>
        </w:rPr>
        <w:t xml:space="preserve">5.7  </w:t>
      </w:r>
      <w:r>
        <w:rPr>
          <w:rFonts w:eastAsia="Arial" w:cs="Arial" w:ascii="Arial" w:hAnsi="Arial"/>
          <w:sz w:val="24"/>
          <w:szCs w:val="24"/>
          <w:u w:val="single"/>
          <w:lang w:val="de-DE"/>
        </w:rPr>
        <w:t>Sonstige Komponenten</w:t>
      </w:r>
    </w:p>
    <w:p>
      <w:pPr>
        <w:pStyle w:val="Normal"/>
        <w:rPr>
          <w:rFonts w:ascii="Arial" w:hAnsi="Arial" w:eastAsia="Arial" w:cs="Arial"/>
          <w:i/>
          <w:i/>
          <w:iCs/>
          <w:sz w:val="24"/>
          <w:szCs w:val="24"/>
          <w:u w:val="single"/>
          <w:lang w:val="de-DE"/>
        </w:rPr>
      </w:pPr>
      <w:r>
        <w:rPr>
          <w:rFonts w:eastAsia="Arial" w:cs="Arial" w:ascii="Arial" w:hAnsi="Arial"/>
          <w:i/>
          <w:iCs/>
          <w:sz w:val="24"/>
          <w:szCs w:val="24"/>
          <w:u w:val="single"/>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Schwarzes Lo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es befindet sich direkt unter der Rampe. Wenn die Kugel hier landet, erhalten Sie 5.000 Punk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Warp-Passag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s ist das kleine grüne Licht, das sich, leicht erhoben, in der oberen linken Ecke des Tischs befindet. Wenn die Kugel über dieses Licht rollt, erhalten Sie 10.000 Punkte, und die Lichter der Rückführbahnen leuchten auf.</w:t>
      </w:r>
    </w:p>
    <w:p>
      <w:pPr>
        <w:pStyle w:val="Normal"/>
        <w:ind w:left="360"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Fahn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ahnen befinden sich in der Treibstoff- und Hyperspace-Bahn. Wenn die Fahnenlichter erloschen sind, erhalten Sie 500 Punkte, wenn Sie eine Fahne drehen. Wenn das Fahnenlicht leuchtet, erhalten Sie beim Drehen einer Fahne 2.500 Punkt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ie Wurmloch-Richtungslichter leuchten, wechselt deren Farbe beim Drehen einer Fahne zu gelb, rot und schließlich zu grü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b/>
          <w:bCs/>
          <w:sz w:val="24"/>
          <w:szCs w:val="24"/>
          <w:lang w:val="de-DE"/>
        </w:rPr>
        <w:t xml:space="preserve">6.0  </w:t>
        <w:tab/>
      </w:r>
      <w:r>
        <w:rPr>
          <w:rFonts w:eastAsia="Arial" w:cs="Arial" w:ascii="Arial" w:hAnsi="Arial"/>
          <w:b/>
          <w:bCs/>
          <w:sz w:val="24"/>
          <w:szCs w:val="24"/>
          <w:u w:val="single"/>
          <w:lang w:val="de-DE"/>
        </w:rPr>
        <w:t>Allgemeine Regeln</w:t>
      </w:r>
    </w:p>
    <w:p>
      <w:pPr>
        <w:pStyle w:val="Normal"/>
        <w:ind w:left="360" w:hanging="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Arial" w:hAnsi="Arial" w:eastAsia="Arial" w:cs="Arial"/>
          <w:sz w:val="22"/>
          <w:szCs w:val="22"/>
          <w:u w:val="single"/>
          <w:lang w:val="de-DE"/>
        </w:rPr>
      </w:pPr>
      <w:r>
        <w:rPr>
          <w:rFonts w:eastAsia="Arial" w:cs="Arial" w:ascii="Arial" w:hAnsi="Arial"/>
          <w:sz w:val="24"/>
          <w:szCs w:val="24"/>
          <w:lang w:val="de-DE"/>
        </w:rPr>
        <w:t xml:space="preserve">6.1  </w:t>
      </w:r>
      <w:r>
        <w:rPr>
          <w:rFonts w:eastAsia="Arial" w:cs="Arial" w:ascii="Arial" w:hAnsi="Arial"/>
          <w:sz w:val="24"/>
          <w:szCs w:val="24"/>
          <w:u w:val="single"/>
          <w:lang w:val="de-DE"/>
        </w:rPr>
        <w:t>Kugel im Aus</w:t>
      </w:r>
    </w:p>
    <w:p>
      <w:pPr>
        <w:pStyle w:val="Normal"/>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nn die Kugel ins Aus geht, erhalten Sie den gegenwärtigen Bonuswert. Die Lichter des Tisches mit Ausnahme der Rang- und Erfolgslichter werden zurückgesetzt.</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pPr>
      <w:r>
        <w:rPr>
          <w:rFonts w:eastAsia="Arial" w:cs="Arial" w:ascii="Arial" w:hAnsi="Arial"/>
          <w:sz w:val="24"/>
          <w:szCs w:val="24"/>
          <w:lang w:val="de-DE"/>
        </w:rPr>
        <w:t xml:space="preserve">6.2  </w:t>
      </w:r>
      <w:r>
        <w:rPr>
          <w:rFonts w:eastAsia="Arial" w:cs="Arial" w:ascii="Arial" w:hAnsi="Arial"/>
          <w:sz w:val="24"/>
          <w:szCs w:val="24"/>
          <w:u w:val="single"/>
          <w:lang w:val="de-DE"/>
        </w:rPr>
        <w:t>Wiederholungen</w:t>
      </w:r>
    </w:p>
    <w:p>
      <w:pPr>
        <w:pStyle w:val="Normal"/>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und zu können Sie eine Wiederholungskugel gewinnen. In diesem Fall wird nichts auf dem Tisch zurückgesetzt, und Sie erhalten keinen Bonus, sondern nur eine neue Kugel. Das Wiederholungslicht befindet sich unter dem linken Flipp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Arial" w:cs="Arial" w:ascii="Arial" w:hAnsi="Arial"/>
          <w:sz w:val="24"/>
          <w:szCs w:val="24"/>
          <w:lang w:val="de-DE"/>
        </w:rPr>
        <w:t xml:space="preserve">6.3  </w:t>
      </w:r>
      <w:r>
        <w:rPr>
          <w:rFonts w:eastAsia="Arial" w:cs="Arial" w:ascii="Arial" w:hAnsi="Arial"/>
          <w:sz w:val="24"/>
          <w:szCs w:val="24"/>
          <w:u w:val="single"/>
          <w:lang w:val="de-DE"/>
        </w:rPr>
        <w:t>Ersatzkugel</w:t>
      </w:r>
    </w:p>
    <w:p>
      <w:pPr>
        <w:pStyle w:val="Normal"/>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ine Ersatzkugel erhalten Sie, wenn die Kugel innerhalb der ersten 15 Sekunden ins Aus geht. Beim Einschießen der Kugel wird das Ersatzkugellicht aktiviert. Es befindet sich unter dem rechten Flipper.</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pPr>
      <w:r>
        <w:rPr>
          <w:rFonts w:eastAsia="Arial" w:cs="Arial" w:ascii="Arial" w:hAnsi="Arial"/>
          <w:sz w:val="24"/>
          <w:szCs w:val="24"/>
          <w:lang w:val="de-DE"/>
        </w:rPr>
        <w:t xml:space="preserve">6.4  </w:t>
      </w:r>
      <w:r>
        <w:rPr>
          <w:rFonts w:eastAsia="Arial" w:cs="Arial" w:ascii="Arial" w:hAnsi="Arial"/>
          <w:sz w:val="24"/>
          <w:szCs w:val="24"/>
          <w:u w:val="single"/>
          <w:lang w:val="de-DE"/>
        </w:rPr>
        <w:t>Extrakugel</w:t>
      </w:r>
    </w:p>
    <w:p>
      <w:pPr>
        <w:pStyle w:val="Normal"/>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m Spielverlauf können Sie eine unbegrenzte Anzahl Extrakugeln gewinnen. Extrakugeln werden unmittelbar nach dem Verlust der aktiven Kugel gespielt. Der Tisch wird zurückgesetzt, auf den Kugelzähler wirkt sich dies jedoch nicht aus.</w:t>
      </w:r>
    </w:p>
    <w:p>
      <w:pPr>
        <w:pStyle w:val="Normal"/>
        <w:ind w:left="3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14:09:00Z</dcterms:created>
  <dc:creator>CHECKITOUT2</dc:creator>
  <dc:description/>
  <dc:language>en-US</dc:language>
  <cp:lastModifiedBy>Anja Gerdawischki</cp:lastModifiedBy>
  <cp:lastPrinted>1995-07-20T15:19:00Z</cp:lastPrinted>
  <dcterms:modified xsi:type="dcterms:W3CDTF">1995-07-21T09:21:00Z</dcterms:modified>
  <cp:revision>73</cp:revision>
  <dc:subject/>
  <dc:title>3D-Pinball f�r Windows</dc:title>
</cp:coreProperties>
</file>